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Отрада и утешение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r>
    </w:p>
    <w:p>
      <w:pPr>
        <w:pStyle w:val="2"/>
        <w:rPr/>
      </w:pPr>
      <w:r>
        <w:rPr/>
        <w:t>«Посмотрели бы вы, какими их к нам привозят, - со вшами, следами побоев, грязные, оборванные...», - говорит инокиня Сергия о воспитанниках приюта «Отрада и Утешение» Свято-Никольского Черноостровского женского монастыря в г. Малоярослав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«Посмотрели бы вы, какими их к нам привозят, - со вшами, следами побоев, грязные, оборванные...», - говорит инокиня Сергия о воспитанниках приюта «Отрада и Утешение» Свято-Никольского Черноостровского женского монастыря в г. Малоярославце. «Мы уводим детей из вокзалов и помоек, и если кому-то кажется, что там им лучше, чем в нашем монастыре, о чем с таким человеком говорить? Что же касается молитв, это естественная часть православного воспитания. И вообще на протяжении тысячелетия наши предки читали Библию и молились, - что же, они все были зомбироваными и ненормальными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У инокини Сергии высшее педагогическое образование. В монастырской школе она преподает историю и исполняет обязанности завуча. Занятия построены по программе домашнего обучения, большая часть преподавателей - сестры обители. Там же по окончании 9-ти классов девочки сдают экзамены, получая аттестат государственного образца. Здесь у каждого ребенка есть свое занятие, называемое послушанием. Кто-то ухаживает за растениями и цветами, кто-то за животными (рыбками, морскими свинками, хомяками, попугаями), кто-то отвечает за уборку, за книга, а кто-то помогает на кухне... Настоятельница монастыря, матушка Николая перед тем как дать послушание, сначала опросила всех детей, чем бы они хотели занима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о есть работы, в которых участвуют все (кроме самых маленьких), например, возделывание ого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Что касается развлечений, то их в детском приюте предостаточно. Отмечаются церковные праздники, дни ангела всех детей, проводят чаепития и встречи с интересными гост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амое страшное наказание для девочек, когда ребенку говорят: ты можешь ходить в трапезную и на службу, но не на послушание. Сиди в келье, читай книги, а хочешь - спи, в игрушки играй... И ни одна воспитанница целый день так не выдерживает. Привыкл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жить в коллективе... Иногда игуменья говорит, что провинившихся не будут брать в паломнические поездки, в организации которых приюту помогает некоммерческий фонд поддержки ветеранов и патриотического воспитания молодежи «Связь Поколений» (учредитель Александр Иванович Котелкин). Например, недавно ездили в Дивеево, в Петербург и на Валаам. Но когда наступает время путешествия, то матушка все равно берет все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«Они очень способные, наши девчонки, - инокиня Сергия с улыбкой оглядывается на распахнутые настежь окна. - Поют замечательно, рисуют... Все таланты их здесь раскрываются..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ИНН 402502899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р/с 40703810400010000005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0"/>
          <w:sz w:val="28"/>
          <w:szCs w:val="21"/>
        </w:rPr>
        <w:t>Детский православный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21"/>
        </w:rPr>
        <w:t>приют «Отрада»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0"/>
          <w:sz w:val="28"/>
          <w:szCs w:val="21"/>
        </w:rPr>
        <w:t>Адрес: 249050, Калужская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21"/>
        </w:rPr>
        <w:t>область, г. Малоярославец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21"/>
        </w:rPr>
        <w:t>ул. Кутузова, 1.</w:t>
      </w:r>
      <w:r>
        <w:rPr>
          <w:color w:val="000000"/>
          <w:spacing w:val="0"/>
          <w:sz w:val="28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505" w:hanging="3796"/>
      <w:jc w:val="both"/>
    </w:pPr>
    <w:rPr>
      <w:rFonts w:cs="Times New Roman"/>
      <w:bCs w:val="false"/>
      <w:i/>
      <w:iCs/>
      <w:color w:val="000000"/>
      <w:spacing w:val="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99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3:28:00Z</dcterms:created>
  <dc:creator>721</dc:creator>
  <dc:description/>
  <dc:language>en-US</dc:language>
  <cp:lastModifiedBy>721</cp:lastModifiedBy>
  <dcterms:modified xsi:type="dcterms:W3CDTF">2002-10-05T13:32:00Z</dcterms:modified>
  <cp:revision>1</cp:revision>
  <dc:subject/>
  <dc:title>«Отрада и утешение»</dc:title>
</cp:coreProperties>
</file>