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вести лет вроз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Духовная сторона еврейской проблемы (как, впрочем, и любой другой) вовсе «не скрыта от людей», как предполагает Александр Исаевич, а, наоборот, ясна, понятна, знакома и доступна. Но лишь с маленькой оговоркой - знакома людям церковным, людям верующ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Первопрестольной прокатилась молва: Александр Солженицын выпустил новую книгу. О евреях. Невесть что новое и оригинальное - о евреях, но прочитать надо, решил я. Если бы такую книгу написал другой какой-нибудь автор, например, Виктор Пелевин или Борис Акунин и прочая мелюзга, я бы к ней, разумеется, не притронулся. Но Солженицын - это, во-первых, громкое имя, во-вторых, признанный авторитет, в-третьих, недюжинный талант - его придется прочи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нига, прямо скажу, весьма нудная, одолеть ее - тяжкий труд. А польза? Польза есть. Автор подробнейшим образом (хватило же терпения!) рассматривает «русско-еврейские взаимоотношения» в течение длительного времени. Тут и черта оседлости евреев, и их торгашеский дух, отношение к воинской повинности, участие в революционном брожении и, конечно, еврейские погромы. И многое, многое другое. Солженицын обильно и очень умело цитирует многочисленные источники, - собственно, на них и построена книга. Историки, журналисты, литераторы, Еврейская энциклопедия, архивные документы, воспоминания, исследования по еврейскому вопросу, как современные, так и давние, - все использовано добросовестным и старательным автором, из всего извлечено рациональное зер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разу же возникает естественный вопрос: почему Солженицын взялся за эту сложную и скользкую тему? Сам он объясняет это так во время работы над своими произведениями, изучая архивные и иные источники, часто встречался с «еврейским вопросом». Накопилось много материа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Я не терял надежды, - пишет Солженицын, - что найдется прежде меня автор, кт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объемно и равновесно, обоесторонне осветит нам этот каленый клин... Не скажешь, что не хватает публицистов, - особенно у российских евреев их намного, намного больше, чем у русских. Однако при всем блистательном наборе умов и перьев - до сих пор не появился такой показ или освещение взаимной нашей истории, который встретил бы понимание с обеих сторо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 же дел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«Я долго откладывал эту книгу и рад бы не брать на себя тяжесть ее писать, но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cpo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ки моей жизни на исчерпе, и приходится взяться»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лександр Исаевич немножко лукавит! «на исчерпе» жизни за такие труды не берутся - не хватит силенок. Он поставил дату под вступительным словом - 1995, мол только-только начал работу. А закончил ее якобы через пять лет. Но, думается, книга была задумана и осуществлена (оба тома) гораздо, гораздо раньше. Просто Александр Исаевич не торопился с публикацией, выжидая подходяще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западе такие вещи никто печатать не станет: в книге - голая правда о евреях. Остается Россия. Сначала Александр Исаевич решил опубликовать труд после своей смерти. А потом понял: после кончины книга не только «не прозвучит», но и читать-то ее вряд ли кто будет. И тогда он отдал ее в типограф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ма, выбранная Солженицыным, не является сегодня для России ни важной, ни актуальной. Он и сам это прекрасно понимает. «За последние годы состояние России столь крушительно изменилось, что исследуемая проблема сильно отодвинулась и померкла сравнительно с другими нынешними российски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перь о главном. Автор пишет: «Я отдаю себе отчет во всей сложности и огромности предмета. Понимаю, что у него есть и метафизическая сторона. Говорят даже, еврейскую проблему можно понять только и исключительно в религиозном и мистическом плане. Наличие такого плана я несомненно признаю, но, хотя о том написаны уже многие книги, - думаю, он скрыт от людей и принципиально недоступен даже знатока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Еврейский вопрос» он рассматривает на «историко-бытийном», а, значит, самом поверхностном уровне. «В пределах нашего земного существования мы можем судить 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о русских, и о евреях - земными мерками», - как бы оправдываясь, говорит авт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Духовная сторона еврейской проблемы (как, впрочем, и любой другой) вовсе «не скрыта от людей», как предполагает Александр Исаевич, а, наоборот, ясна, понятна, знакома и доступна. Но лишь с маленькой оговоркой - знакома людям церковным, людям верующим. Достаточно открыть любую духовную книгу, где рассматривается этот вопрос, и там черным по белому сказано о судьбе еврейского народа - как земной, так и загробной (главная Книга, в которой поставлены все точки над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, разумеется, Евангели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не приходится только сожалеть и о его некоторых неудачных пассажах, которые встречаются в его книг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Роль маленького, но энергичного еврейского народа в протяжной и раскидистой мировой истории - несомненна, сильна, настойчива и даже звонка. В том числе и в русской истории. Однако она остается - исторической загадкой для всех нас. И для евреев - тож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ля евреев - да. Но «для всех нас» - нет. Для православных людей еврейская нация не представляет никакой загадки. Нам понятно, почему иудеи выступили против Иисуса Христа, не приняли Его учения, схватили и распяли Его. Нам понятно, почему они были рассеяны по всему свету, почему их всюду преследовали, уничижали и даже уничтожали (это продолжается и сейчас). Нам понятно их поведение не только в России, но и в любой другой стране. Нам понятно, почему они ждут «мессию», т.е. антихриста, как они его встретят, какие почести ему воздадут и как он будет править всем миром. Нам понятно, наконец, что ожидает иудеев на Страшном су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Народ еврейский двигался сквозь переменчивую современность... силой своего религиозного и национального напряжения храня свою отдельность и особость - во имя вышнего, сверхисторического Замысл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амысел, конечно, у евреев есть, но этот замысел отнюдь не «вышний» и не «сверхисторический». Он - земной, греховный, ложный, а самое главное - пагубный. Он идет вразрез с Божественным Промыслом и обречен на пора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Двести лет вместе». Заголовок предполагает, что речь пойдет о народах, которые не только не враждуют, но и мирно, спокойно живут рядом. О евреях же, как видно из книги А Солженицына, нельзя сказать, что они относились к русским дружелюбно и уважительно. Один мой знакомый литератор, познакомившись с исследованием Александра Исаевича, сказал: «Лучшее название такой книги - «Двести лет вроз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ойдет некоторое время, выйдет вторая часть «еврейской» книги. Конечно, она добавит что-нибудь новое к тому, что мы знаем о евреях. Но в деле спасения России нам нужны сейчас писатели иные, духовные, которые откроют глаза русскому народу и покажут ему путь ко спасен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Николай КОКУХ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5:26:00Z</dcterms:created>
  <dc:creator>721</dc:creator>
  <dc:description/>
  <dc:language>en-US</dc:language>
  <cp:lastModifiedBy>721</cp:lastModifiedBy>
  <dcterms:modified xsi:type="dcterms:W3CDTF">2002-10-05T15:33:00Z</dcterms:modified>
  <cp:revision>1</cp:revision>
  <dc:subject/>
  <dc:title>Двести лет врозь</dc:title>
</cp:coreProperties>
</file>