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ервый или последни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TextBodyIndent"/>
        <w:rPr/>
      </w:pPr>
      <w:r>
        <w:rPr/>
        <w:t>В сентябрьском номере журнала «Москва» за 2001 год была опубликована дискуссия по книге А.И. Солженицына «Двести лет вмест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сентябрьском номере журнала «Москва» за 2001 год была опубликована дискуссия по книге А.И. Солженицына «Двести лет вместе». Высказывания ее участников разнообразны, во многом интересны. Однако в обсуждении столь острой проблемы участвуют люди, которые в большинстве (7 из 10) никогда, судя по их собственной аттестации, ею специально не занимались, исследований не проводили, трудов не писали. И напротив - отсутствуют имена всем широко известные своими трудами именно на данную тему. Более того - они не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только не участвуют в дискуссии (это еще куда ни шло), но ни в одном из выступлений нет и ни одной ссылки на их труды, их мн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Боюсь, что указанная особенность принизила значение и полезность дискуссии, задуманной как попытка разрешения (или смягчения) еврейского вопроса в России. И это не только уменьшило эффективность ее, но косвенно нанесло досадный урон и книге Солженицына, и его авторитет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Участники дискуссии с неоправданным упором подчеркивают и выделяют, будто одно из главных преимуществ новой книги Солженицына и состоит именно в ее безусловно приоритетном характере, что Солженицын первый рискнул ступить на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это «минное поле». Первый решил нарушить страшное табу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века. Долго, мол, выжидал, не осмелится ли кто-то заговорить. И - не дождал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Особенно отчетливо это общее настроение озвучил в своем выступлении А.С. Панарин. Он говорит, что Солженицын дважды </w:t>
      </w: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 xml:space="preserve">первый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нарушил самые страшные табу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века: тему тоталитаризма и вот теперь - еврейский вопрос в России. Последний, по мнению Панарина, сейчас наиболее табуирован: «И снова оказывается, что, кроме Александра Исаевича, его (еврейский вопрос – Н.Л.) некому поднять... Наверное, он (А.И.) ждал, что найдется кто-нибудь, кто приподнимет завесу над тем, что всеми трусливо скрывается. И только когда он убедился в том, что никто, кроме него, на это не осмелится, он снова взял слово. И снова оказался </w:t>
      </w: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 xml:space="preserve">единственным,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нарушающим постыдное молчание века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Какой же он «первый» и «единственный»? Напротив, он сегодня </w:t>
      </w: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 xml:space="preserve">последний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в череде многих авторов, ранее его писавших на эту опасную тему и нарушавших «страшное табу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века» во времена и посерьезнее нынешних. Это обстоятельство, конечно, никоим образом не может ни умалить, ни принизить значительность нового вклада Солженицына и интерес к его книге. Слава Богу - появился еще новый материал к этой старой теме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о достойно ли при обсуждении «еврейского вопроса» в России не заметить, как бы перечеркнуть все предыдущие работы - труды покойных В. Кожинова, В. Солоухина, или ныне живущих М. Назарова, В. Осипова, Л. Бородина («Правила игры») и многих других? А главное - И.Р. Шафаревича с его знаменитой «Русофобией» и многими другими статьями на эту же тему? Ведь «Русофобия» впервые была опубликована еще в 1989 году, в журнале «Вече» за границей. В том же году дважды была издана в России и еще многократно в последующие годы в разных издательствах. Трудно поверить, что участникам дискуссии эта работа неизвестна. С нею можно, конечно, соглашаться или оспаривать ее, но фигура умолчания здесь неумест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едь вопрос-то, как отмечали все участники дискуссии, сложный, болезненный. Вот и предлагается, вроде, решать его всем миром. Может быть, мне думается, и вообще он неразрешим на опыте одной лишь России. Не исключено, что потребуется привлечение опыта и других стран: Германии, Польши, США, вот теперь и Палестины. Словом, стран, являющихся для евреев странами прожи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Так или иначе, но русский-то опыт, весь спектр разнообразных мнений русских исследователей, казалось бы, следовало учесть наиболее полно и всесторонне. Но этого не получилос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Попутно хочется оспорить мнение, что и второе «страшное табу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века» (осуждение тоталитаризма) нарушено было лишь усилиями Солженицына. Конечно, его роль в этом была огромной. Но ведь книга того же И.Р. Шафаревича «Социализм как явление мировой истории» (опубликованная в 1974 году) вряд ли менее способствовала крушению в умах людей самой идеи социалистического тоталитаризма. В этой работе аргументирование, на обширном историческом материале, были подвергнуты убедительному анализу и критике любые модификации социализма - от утопических теорий до попыток его осуществления в разные времена и в разных стран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огда Солженицына выслали из России, с нами оставался Шафаревич. И это было счастье, спасение для нескольких поколений русских людей. Рукопись «Социализма» ходила по рукам, перепечатывалась, распространялась неведомо как и неведомо к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ам, жителям «соцлагеря», работы Шафаревича принесли великую радость прозрения. Значит, навязанный России образ жизни и строй - это не какая-то только нам свойственная, только с нами случившаяся болезнь. Напротив, не у нас одних в России так бездарно и тяжело сложилась жизнь, так уже бывало у разных народов и не раз в истории. И это пройд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Шафаревич был рядом с нами и в эпоху скоропостижной кончины социализма, и при его хитроумной перестройке в капитализм. Тогда лидеры и идеологи режима (бывшие «ум, честь, совесть») все повалили в коммерцию и грабеж Причем еврейство, надо признать, и здесь оказалось на передовых рубежах. Тогда же получила как бы второе дыхание свирепая русофобия... Особенно напористо здесь поработали наши СМИ - увы, тоже в основном еврейского состава и на содержании у еврейского капитала. Это, к сожалению, усилило в России настороженность к еврея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се мы, русские, в течение десятилетий обозначавшиеся прессой и идеологами как «строители коммунизма», вдруг, в одночасье, были объявлены совками, шариковыми, однако жители бывших братских республик (в том числе бандитских) получили статус угнетенных народов, борцов за суверенитет, права человека и т.д. Многие души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были тогда оскорблены. Пошатнулась даже привычная русская доверчивость, терпение. Слишком велик был обвал новой лжи. Спокойный голос Шафаревича, его открытые выступления, статьи и тут были спасительны. Они возвращали людям достоинство, рождали надежд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подзаголовок дискуссии вынесен лозунг: «В историческом пространстве хватит места для всех». По-видимому, мнения этих «всех» и следовало бы учесть, если действительно желать благополучного решения проблемы - как нам жить вмест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Фигуры Шафаревича и Солженицына равновелики и равно важны для России. Оба они родились здесь, в стране, где, к несчастью, воцарился самый жестокий тоталитаризм и самая истребительная русофобия. И однако оба эти человека выросли до величины, видимой всему миру. Это чудо. Ни у кого, ни в одной стране «свободного мира», такого масштаба личностей сейчас нет. Мы посильно должны оберегать их свободу и достоинст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Мы должны, мне кажется, только радоваться и гордиться, что оба они теперь живут среди нас, с нами - в России. И молиться Богу за них и за Его милость к н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sz w:val="28"/>
        </w:rPr>
      </w:pPr>
      <w:r>
        <w:rPr>
          <w:rFonts w:cs="Times New Roman"/>
          <w:color w:val="000000"/>
          <w:spacing w:val="0"/>
          <w:sz w:val="28"/>
        </w:rPr>
      </w:r>
    </w:p>
    <w:p>
      <w:pPr>
        <w:pStyle w:val="Heading2"/>
        <w:ind w:firstLine="709"/>
        <w:rPr/>
      </w:pPr>
      <w:r>
        <w:rPr/>
        <w:t>Наталия Алексеевна ЛЕБЕДЕ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* Кстати сказать, сам Солженицын на этот счет выразился несколько иначе: «...Однако, при всем блистательном наборе умов и перьев - до сих пор не появился такой показ или освещение взаимной нашей истории, который встретил бы понимание с обеих сторон». То есть автор книги сетует не на отсутствие освещения вопроса, а на качество этого освещения - мол, не встретил пока понимания обеих сторон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pacing w:val="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95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5:03:00Z</dcterms:created>
  <dc:creator>721</dc:creator>
  <dc:description/>
  <dc:language>en-US</dc:language>
  <cp:lastModifiedBy>721</cp:lastModifiedBy>
  <dcterms:modified xsi:type="dcterms:W3CDTF">2002-10-05T15:26:00Z</dcterms:modified>
  <cp:revision>1</cp:revision>
  <dc:subject/>
  <dc:title>Первый или последний</dc:title>
</cp:coreProperties>
</file>