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Начало государства Российского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kern w:val="0"/>
          <w:sz w:val="28"/>
          <w:szCs w:val="22"/>
        </w:rPr>
      </w:pPr>
      <w:r>
        <w:rPr>
          <w:rFonts w:cs="Times New Roman"/>
          <w:bCs w:val="false"/>
          <w:color w:val="000000"/>
          <w:spacing w:val="0"/>
          <w:kern w:val="0"/>
          <w:sz w:val="28"/>
          <w:szCs w:val="22"/>
        </w:rPr>
      </w:r>
    </w:p>
    <w:p>
      <w:pPr>
        <w:pStyle w:val="TextBodyIndent"/>
        <w:rPr/>
      </w:pPr>
      <w:r>
        <w:rPr/>
        <w:t>1140 лет со дня приглашения на княжение Рюрика. 21 сентября 862 год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2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Как   и   в   жизни каждого человека, в истории государств      есть рождение, юность, зрелость и смерть. Где же начало всех начал русской истории,  где  тот росток, из которого выросло раскидистое и могучее «древо государства Российского»?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 xml:space="preserve">Самое древнее из дошедших до нас исторических сочинений о Руси - «Повесть временных лет», написанная в начале </w:t>
      </w:r>
      <w:r>
        <w:rPr>
          <w:rFonts w:cs="Times New Roman"/>
          <w:bCs w:val="false"/>
          <w:color w:val="000000"/>
          <w:spacing w:val="0"/>
          <w:sz w:val="28"/>
          <w:szCs w:val="22"/>
          <w:lang w:val="en-US"/>
        </w:rPr>
        <w:t>XII</w:t>
      </w:r>
      <w:r>
        <w:rPr>
          <w:rFonts w:cs="Times New Roman"/>
          <w:bCs w:val="false"/>
          <w:color w:val="000000"/>
          <w:spacing w:val="0"/>
          <w:sz w:val="28"/>
          <w:szCs w:val="22"/>
        </w:rPr>
        <w:t xml:space="preserve"> века, начинается а    с трех вопросов: «Откуда есть пошла Русская земля? Кто в Киеве нача первее княжити? И с коих пор Русская земля есть?» В этой триаде - глубинный смысл. Первый вопрос понятен - он основной. «Русская земля» - это и территория, и народ, и, конечно, государство. А государства в те века связывалось с личностью его правителя. Отсюда - второй вопрос. Ответ на третий вопрос должен был показать историю Руси в развитии. Подавляющее большинство летописей начинается именно с «Повести временных лет», тем самым историческому процессу дается как бы отправная точка. Именно «Повесть временных лет» остается главным источником, повествующим о рождении древнерусского государ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 xml:space="preserve">В </w:t>
      </w:r>
      <w:r>
        <w:rPr>
          <w:rFonts w:cs="Times New Roman"/>
          <w:bCs w:val="false"/>
          <w:color w:val="000000"/>
          <w:spacing w:val="0"/>
          <w:sz w:val="28"/>
          <w:szCs w:val="22"/>
          <w:lang w:val="en-US"/>
        </w:rPr>
        <w:t>VIII</w:t>
      </w:r>
      <w:r>
        <w:rPr>
          <w:rFonts w:cs="Times New Roman"/>
          <w:bCs w:val="false"/>
          <w:color w:val="000000"/>
          <w:spacing w:val="0"/>
          <w:sz w:val="28"/>
          <w:szCs w:val="22"/>
        </w:rPr>
        <w:t xml:space="preserve"> - </w:t>
      </w:r>
      <w:r>
        <w:rPr>
          <w:rFonts w:cs="Times New Roman"/>
          <w:bCs w:val="false"/>
          <w:color w:val="000000"/>
          <w:spacing w:val="0"/>
          <w:sz w:val="28"/>
          <w:szCs w:val="22"/>
          <w:lang w:val="en-US"/>
        </w:rPr>
        <w:t>IX</w:t>
      </w:r>
      <w:r>
        <w:rPr>
          <w:rFonts w:cs="Times New Roman"/>
          <w:bCs w:val="false"/>
          <w:color w:val="000000"/>
          <w:spacing w:val="0"/>
          <w:sz w:val="28"/>
          <w:szCs w:val="22"/>
        </w:rPr>
        <w:t xml:space="preserve"> веках через нашу землю проходили оживленные торговые пути, связывавшие мусульманский Восток с христианским Западом. Это свидетельствует о богатстве Руси и ее интенсивной торговл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 xml:space="preserve">В «Повести временных лет» сообщается, что перед лицом варяжской опасности сложился мощный военный союз славянских племен. Славяне изгнали варягов за море. Однако вскоре между освободившимися племенами начались усобицы: «И воевати почаша сами на ся». Не в силах справиться со своими проблемами, словене, кривичи, чудь и меря решили отправить посольство к варягам (прибалтийским славянам. - </w:t>
      </w:r>
      <w:r>
        <w:rPr>
          <w:rFonts w:cs="Times New Roman"/>
          <w:color w:val="000000"/>
          <w:spacing w:val="0"/>
          <w:sz w:val="28"/>
          <w:szCs w:val="22"/>
        </w:rPr>
        <w:t xml:space="preserve">Прим, ред.) </w:t>
      </w:r>
      <w:r>
        <w:rPr>
          <w:rFonts w:cs="Times New Roman"/>
          <w:bCs w:val="false"/>
          <w:color w:val="000000"/>
          <w:spacing w:val="0"/>
          <w:sz w:val="28"/>
          <w:szCs w:val="22"/>
        </w:rPr>
        <w:t>и найти князя, который бы «Володел и правил... по праву». Послы обратились с такими словами: «Земля наша велика и обильна, а наряда в ней нет - да пойдите княжить и володети нами», Три брата - Рюрик, Синеус и Трувор - «с роды своими» откликнулись на предложение. Рюрик стал княжить в Новгороде, Синеус - в Белоозере, Трувор - в Изборске. Вскоре Синеус и Трувор умерли, и Рюрик стал единоличным правителе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Факт основания в 862 году в Великом Новгороде княжеской династии, правившей более семи веков, был воспринят летописцем как своего рода точка отсчета исторического времен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 xml:space="preserve">В середине </w:t>
      </w:r>
      <w:r>
        <w:rPr>
          <w:rFonts w:cs="Times New Roman"/>
          <w:bCs w:val="false"/>
          <w:color w:val="000000"/>
          <w:spacing w:val="0"/>
          <w:sz w:val="28"/>
          <w:szCs w:val="22"/>
          <w:lang w:val="en-US"/>
        </w:rPr>
        <w:t>XIX</w:t>
      </w:r>
      <w:r>
        <w:rPr>
          <w:rFonts w:cs="Times New Roman"/>
          <w:bCs w:val="false"/>
          <w:color w:val="000000"/>
          <w:spacing w:val="0"/>
          <w:sz w:val="28"/>
          <w:szCs w:val="22"/>
        </w:rPr>
        <w:t xml:space="preserve"> века в российском обществе происходили огромные, судьбоносные перемены. Готовилась отмена крепостного права,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 w:val="28"/>
          <w:szCs w:val="22"/>
        </w:rPr>
        <w:t>проводилась разработка судебной реформы, начался бурный рост промышленности и деловой жизни. Страна прочно утверждалась на одной шестой части суши и год от года богатела; «золотой век русской литературы» входил в период наивысшего расцвета. Эти коренные преобразования принципиально отличались от тех, которые происходили при Петре: тогда они выполнялись по воле фанатически преданного им царя и нередко саботировались даже верхушкой (что приводило Петра в ярость), не говоря уже о постоянном глухом сопротивлении им народной массы; теперь же проекты Александра Второго встречали широкую поддержку снизу, и инициатива царя-освободителя подхватывалась всеми слоями общества, становясь общенациональным делом. Выход на новый уровень социального жизнеустроения, создававший для России перспективу стать основной стабилизирующей силой Европы (что и случилось в следующее правлении, при Александре Третьем) вселял в русских людей веру в себя, заставлял ощущать национальную гордость, делал их патриотами. На волне этого душевного подъема в нашем обществе резко возрос интерес к отечественной истории, особенно ко времени зарождения Российской государственности, которая в конечном счете вылилась в могущественнейшую державу мира. За конкретную дату отсчета было взято вокняжение в Новгороде в 862 году Рюрика. Мистически празднование «тысячелетие Руси» в 1862 году шло непосредственно после освобождения крестьян, давшего основной толчок всем другим реформам и знаменовавшего собой новый этап в жизни России. К празднествам было приурочено открытие знаменитого памятника Микешина в Новгороде, на котором в величественных скульптурных группах изображены главные исторические деятели, содействовавшие поступательному развитию нашего государств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В каком же направлении шло это развитие? От днепровской торговой Руси, как раз и основанной Рюриковичами, с центром в Киеве, через удельно-княжескую верхневолжскую Русь, на которой поочередно4 возвышались такие города,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 w:val="28"/>
          <w:szCs w:val="22"/>
        </w:rPr>
        <w:t>как Владимир, Ростов и Суздаль, далее, через Московское царско-боярское великое княжество, в Российской Империи со столицей в Санкт-Петербурге. Если осмысливать этот путь, занявший тысячу лет, с точки зрения хозяйства, материального прогресса или борьбы сословных и личных интересов, можно сочинить десятки теорий и любая из них будет одинаково неубедительной и произвольной (отсюда постоянные споры между разными историческими школами и направлениями). Но для сознания, просвещенного светом Христовой истины, тут нет никаких загадок, и этот путь совершенно ясен. Мы прошли этот путь по той причине, что он был предопределен нам свыше, и сам Бог вел нас по этому пути. Смысл этого предопределения раскрывается в наименовании четвертого и последнего этапа нашего исторического пути: ИМПЕРИЯ. Русь, хотела она того или нет, шла к тому, чтобы стать Третьим Римом (и последним), а «Рим» - это не название города, а именно империя. Первый Рим был империей Константина Великого и его православных преемников, Второй - Византийской империей, Третьим стала «Москва», т.е. Российская империя (слово «Москва» тоже условно, ибо эта империя управлялась из Санкт-Петербурга). Дело в том, что только при имперском укладе жизни возможна «симфония» между светской и духовной властями, между кесарем и Богом. Сквозная линия христианской истории - преемственная передача эстафеты православной веры от одной империи к другой; это и есть пафос Божественного Домостроительства. Поэтому, обращаясь сегодня благодарной памятью к основателю нашего государства князю Рюрику, мы должны прославить его за то, что затравка, внесенная им в политическое устройство Руси, была именно такой, которая, как дрожжи поднимают тесто, подняла ввысь Великую Православную Империю. Спрятавшись от врагов за вывесками «СССР» и «РФ», Она продолжает существовать прикровенно, и в ее видимое возрождение мы свято вери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4"/>
        </w:rPr>
      </w:r>
    </w:p>
    <w:p>
      <w:pPr>
        <w:pStyle w:val="Heading2"/>
        <w:ind w:firstLine="709"/>
        <w:rPr/>
      </w:pPr>
      <w:r>
        <w:rPr/>
        <w:t>Виктор Николаевич НИКОЛА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pacing w:val="0"/>
      <w:sz w:val="28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4505" w:firstLine="709"/>
      <w:jc w:val="both"/>
    </w:pPr>
    <w:rPr>
      <w:rFonts w:cs="Times New Roman"/>
      <w:bCs w:val="false"/>
      <w:i/>
      <w:iCs/>
      <w:color w:val="000000"/>
      <w:spacing w:val="0"/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5T07:17:00Z</dcterms:created>
  <dc:creator>721</dc:creator>
  <dc:description/>
  <dc:language>en-US</dc:language>
  <cp:lastModifiedBy>721</cp:lastModifiedBy>
  <dcterms:modified xsi:type="dcterms:W3CDTF">2002-10-05T07:27:00Z</dcterms:modified>
  <cp:revision>1</cp:revision>
  <dc:subject/>
  <dc:title>Начало государства Российского</dc:title>
</cp:coreProperties>
</file>