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ославление Божией Мат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szCs w:val="24"/>
        </w:rPr>
      </w:pPr>
      <w:r>
        <w:rPr/>
        <w:t>Наша Православная вера особенно Матерь Божию прославляет. И всякое отклонение от истинной веры, Православной веры, заключается прежде всего в удалении от почитания Матери Божией и Честнаго Креста Господня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ша Православная вера особенно Матерь Божию прославляет. И всякое отклонение от истинной веры, Православной веры, заключается прежде всего в удалении от почитания Матери Божией и Честнаго Креста Господн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Чувство меры, чувство полноты в почитании Матери Божией только в Православной вере, где Она занимает первое, высшее и достойнейшее место после Иисуса Христа, Сына Божия. Она превыше всей твари, всего творения. Но Православная Церковь отвергает католический догмат о непорочном зачатии Пресвятой Богородицы. Мы знаем, что Она родилась от земных родителей, как и все люди, но стала Чистейшим Сосудом, Который смог вместить Невместим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едстательство Матери Божией за людей имеет в своей основе непостижимую Божественную любовь. У Матери Божией та полнота любви, которая только может быть у человека. И множество икон, явленных Ею здесь, на земле, имеют наименованием именно выражение этой любви неизреченной: «Заступница усердная», «Всех скорбящих Радость», «Взыскание погибших», «Споручница грешных», «Нечаянная Радость», «Милующая», «Утоли моя печали»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Будем чаще обращаться к Матери Божией, Которая мира не оставила и настолько милосердна Она, Заступница наша, что, по преданию святых отцов, последнее предстательство за нас, которое будет на Страшном суде, — это предстательство Матери Божи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дна женщина, которая болела тяжелой болезнью много лет, еще при жизни в видении проходила мытарства. И когда она почувствовала, что их пройти невозможно и что полки бесовские уже смыкаются над ней, уже не пропустят ее к вратам Царствия Небесного, то возопила: «Матерь Божия! Спаси!» - и сразу вся нечисть от нее отступи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Есть повествование о том, как душу одного человека несли ангелы к вратам Царства Небесного, и приступили к ней нечистые духи, обличая ее во многих прегрешениях. Их последнее обвинение, против которого эта душа уже ничего не могла возразить, было в том, что она отреклась от Бога! - И эта душа вспомнила, что она легкомысленно когда-то сказала: «А, может, ничего и нет...» Ангелы уже не могли защитить эту душу. И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все молитвы были бессильны для отражения этой нечисти, и только при вопле души: «Матерь Божия! Заступница усердная!» - вся нечисть отлетела, погоня бесовская осталась позад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Эти примеры говорят о том, насколько всесильно и всемогуще предстательство Божией Матери. Будем чаще обращаться в своих молитвах к Ней. Она, как малых детей, нас и любит, и балу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  <w:szCs w:val="21"/>
        </w:rPr>
      </w:pPr>
      <w:r>
        <w:rPr>
          <w:rFonts w:cs="Times New Roman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Протоиерей</w:t>
      </w:r>
      <w:r>
        <w:rPr>
          <w:rFonts w:cs="Times New Roman"/>
          <w:b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Валериан КРЕЧЕТ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(Из книги «Марфа или Мария?».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  <w:szCs w:val="21"/>
        </w:rPr>
      </w:pPr>
      <w:r>
        <w:rPr>
          <w:rFonts w:cs="Times New Roman"/>
          <w:color w:val="000000"/>
          <w:spacing w:val="0"/>
          <w:sz w:val="28"/>
          <w:szCs w:val="21"/>
        </w:rPr>
        <w:t>Печатается в сокращении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505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07:13:00Z</dcterms:created>
  <dc:creator>721</dc:creator>
  <dc:description/>
  <dc:language>en-US</dc:language>
  <cp:lastModifiedBy>721</cp:lastModifiedBy>
  <dcterms:modified xsi:type="dcterms:W3CDTF">2002-10-05T07:16:00Z</dcterms:modified>
  <cp:revision>1</cp:revision>
  <dc:subject/>
  <dc:title>Прославление Божией Матери</dc:title>
</cp:coreProperties>
</file>