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полеон и Православ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TextBodyIndent"/>
        <w:rPr/>
      </w:pPr>
      <w:r>
        <w:rPr/>
        <w:t>В жизни каждого народа бывают моменты, когда вызов внешних обстоятельств и обусловленная необходимостью адекватного ответа мобилизация всех внутренних сил заставляет его яснее прежнего осознать, что он такое и каково его место среди других наро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жизни каждого народа бывают моменты, когда вызов внешних обстоятельств и обусловленная необходимостью адекватного ответа мобилизация всех внутренних сил заставляет его яснее прежнего осознать, что он такое и каково его место среди других народов. Такой момент истины наступал для русского народа 190 лет тому назад, когда покоритель Европы непобедимый Наполеон с полумиллионной армией вторгся в пределы России с целью присоединить ее к своей коллекции поставленных на колени стран. Многое в нашем общественном сознании начало тогда сильно меня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ак смотрел на себя до этого простой русский человек? Как смотрит всегда, пока жареный петух его не клюнет: мы, мол, люди бестолковые, неученые, нет у нас настоящего порядка, другое дело иностранцы - у них все по плану, все продумано, англичанин изобрел паровую машину, немец науку выдумал... А как ощущала себя в сравнении с Западом наша образованная публика? В основном восторгалась им и старалась его копировать; на балах говорила только по-французски, преклонялась перед великим Наполеоном. В преддверии войны немало было среди нее лиц, которые разделили бы мнение Смердякова: умная нация победит глупую нацию, и последней это будет на пользу. Но вот полчища европейских умников двинулись по нашей земле, и миллионы ее обитателей рассмотрели их вблизи и смогли сравнить с самими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собой. В результате этого, на место теоретических представлений о просвещенных французах, внушенных самими же французами, к русским людям пришел реальный опыт взаимодействия с ними, показавший особенности их образа мыслей и поведения, не совпадающий с теорией. Все слои нашего народа, и в первую очередь сметливый и наблюдательный русский мужик, стали наматывать это на ус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Галльский петух клюнул нас очень болезненно, и мы поняли, что это за птица. Она не вызвала у нас ни малейшей симпатии. Глядя в ретроспективе на тогдашнее плотное соприкосновение двух цивилизаций - западноевропейской, католико-протестантской и нашей, русско-православной, - убеждаешься в справедливости «закона непереходимости» Николая Данилевского, сформулированного в 1870-х годах: «начала цивилизации одного культурно-исторического типа не переходят к другому культурно-историческому типу». Как это верно, и как это оспаривалось бы в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е! Ведь тогда складывалось впечатление, что мы добросовестно выполняем программу Петра Великого и успешно европеизируемся, начав это благое дело с нашей аристократии, которая делается почти неотличимой от французской. Но как раз это убеждение, а не «закон непереходимости», оказалось ошибкой. О схожести нашего высшего слоя с французским высшим слоем можно было говорить лишь до тех пор, пока они находились каждый у себя, но как только огромная масса французов всех сословий, составлявшая наполеоновское войско, вошла в пределы России, стало очевидно, что схожесть была чисто внешней, а весь внутренний мир - ум, чувства, побуждения, совесть, иерархия ценностей - у нас и у них совершенно разные, в том числе и у верхов. Вся пирамида французского общества от подножья до вершины оказалась проникнутой чуждым для нас духом, и когда возникла угроза, что, если мы проиграем войну завоеватели и нас заставят проникнуться этим же духом, всем, от царя до пахаря, стало ясно, что это абсолютно неприемлемо, и нам лучше умереть, чем перестать быть теми, кто мы е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Чтобы почувствовать объективную несовместимость начал двух миров - России и Европы, выявившуюся в том противостоянии, лучше обращаться не к мемуарной, а к художественной литературе о том времени, поскольку ее свидетельства даются в собирательной и обобщенной форме, а на первом месте здесь стоит, конечно, «Война и мир». Там мы и найдем ключ к пониманию того, чем эти начала отличаются друг от друга. Толстой воспроизводит задушевную беседу между Пьером Безуховым и капитаном наполеоновской армии Рамбалем в оставленной нашими войсками Москве. То ли под влиянием выпитого вина, то ли зная, что никогда больше не увидит Рамбаля, Пьер поведал ему историю своей жизни, включая и свои отношения с Наташей Ростовой. И как же отреагировал тот на эту необычайную исповедь? Хотя он был человеком добрым и чувствительным и тоже дворянином («имя наше одно из самых древних во Франции» - сказал он Пьеру), в рассказе графа Безухова его затронуло лишь то, «что Пьер был очень богат, что он имел два дворца в Москве и что он бросил все и не уехал из Москвы, а остался в городе, скрывая свое имя и звание». Это просто не укладывалось в голове француза, для которого, при всей его сентиментальности, главной целью жизни было все-таки разбогатеть. А перед ним сидел человек в кафтане, в сто раз более состоятельный, каким Рамбаль не мог увидеть себя в самых дерзких мечтах, и абсолютно не придавал этому никакого значения, терзаясь какими-то моральными проблемами, в том числе тем, вправе ли он сделать предложение девушке, которую любил его погибший на поле сражения друг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 что, может быть и вправду Безухов был слегка «того»? О, нет! Если раньше и были у него чудачества, то в это страшное время, и на Бородинском поле, и в захваченной врагом Москве, в этом аристократе, прожившим многие годы в Париже и даже свое русское имя «Петр» произносившим на французский манер, проснулись ум и воля его отца, самоотверженно служившего России и достигшего высочайшего положения при Екатерине. Он сам не ожидал, что в нем кроется такой глубокий патриотизм, и радовался своему открытию. «Два одинаково сильные чувства неотразимо привязали Пьера к его намерению. Первое было чувство потребности жертвы и страдания при сознании общего несчастья..., другое - было то неопределенное, исключительно русское чувство презрения ко всему условному, искусственному, человеческому, ко всему тому, что считается большинством людей высшим благом мир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трудно угадать, чей голос услышал внутри себя Петр Кириллович Безухов в критические минуты своей жизни, и это и есть ключ к пониманию сущности нашего культурно-исторического типа, идентификации его духовного ядра. Это был голос Христа: «Не собирайте себе сокровищ на земле, где моль и ржа истребляют и где воры подкапывают и крадут, ибо где сокровище ваше, там будет и сердце ваше... Никто не может служить двум господам: ибо или одного будет ненавидеть, а другого любить; или одному станет усердствовать, а другому нерадеть. Не можете служить Богу и маммоне» (Мф. 6,19 - 2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К началу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 западная цивилизация, пройдя все предварительные этапы отпадения от Бога, - Реформацию, эпоху Просвещения, Великую французскую революцию, - окончательно выбрала своего единственного господина - маммону, и стала служить ему с любовью и усердием. Экономисты назвали это приходом капитализма, социологи - победой буржуазии, но Евангелие определяет суть произошедшего точнее всего: это было забвение небесного и сосредоточение всех помыслов и стремлений исключительно на земном. Око европейцев уперлось в темную материю и само сделалось темным, а это означало, что начался процесс их одичания. В 1812 году сохранившие еще в себе свет Христовой правды русские люди с удивлением открыли для себя эту историческую истину: увидели воочию, что вторгнувшиеся в их страну знаменосцы прогресса являются типичными дикар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х варварское поведение в Москве и в других местах задокументировано в огромном количестве источников и в воспоминаниях очевидцев, но нам нет надобности приводить здесь отрывки оттуда, поскольку все это поведение укладывается в три слова: жадность, мародерство, вандализм. После Бородинского боя они еще составляли, пусть порядком растаявшую, но все же армию, но когда они вошли в покинутую жителями первопрестольную, поразившую их обилием оставленного в ней имущества и продуктов, армия безвозвратно перестала существовать и превратилась в двухсоттысячную банду грабителей. Все мысли каждого солдата и офицера завертелись только вокруг того, как бы захватить побольше всякого добра, чтобы увезти его домой. Напрасно Наполеон взывал к их воинской чести, напрасно грозил суровыми карами тем, кто будет обижать местных жителей, - власть маммоны над душами этих несчастных оказалась сильнее власти императора. Естественно, что своим потемневшим оком, переставшим видеть Свет Небесный, они не увидели и отблеска этого света, сияющего в дивных московских церквях, и превращали их в конюшни и в кое-что другое, стыдно даже сказать, во что. И это последнее быстрее всего заметил наш простой народ и дал верную оценку иноземцам, которых еще недавно ставил в культурном отношении выше себя: кощунники и святотатцы. А позже, когда началось беспорядочное паническое бегство французов из России, эта характеристика дополнилась еще двумя презрительными словечками: «шваль» и «шаромыжник». Первое народные острословы переделали из французского «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chevalier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» (рыцарь), а второе - из обращения «chere ami», с которого эти «рыцари» начинали клянчить у крестьян корочку хлеб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руглая дата вовремя напоминает нам об отрезвении наших предков, которые, поглядев на то, какую «культуру» несет нам Европа, убедились в бесспорном превосходстве собственной культуры, основанной на православном взгляде на мир, Бога и человека. К сожалению, этот трезвый взгляд со временем снова уступил место мифу о нашей национальной неполноценности. Так же скоро мы забыли и опыт Второй Отечественной войны, когда форменными дикарями показали себя «выдумавшие науку» немцы, и опять стали считать европейцев передовым людьми, которым надо подражать. Откуда у нас эта вечная тенденция к собственной недооценке, игнорирующая исторические факты, свидетельствующие о том, что русские - один из самых жизнеспособных и самых творческих народов всех времен? Эта привычка прибедняться всегда раздражает, а иногда и приводит в негодование тех, кто всей душой любит Россию и знает ей настоящую цену. Однако, подумав хорошенько, начинаешь понимать, что это как раз и есть один из признаков великого народа. Мы не выскочки, которые всегда спешат пустить всем пыль в глаза и громко превозносят самих себя, чтобы другие не поняли, чего они на самом деле стоят, - мы аристократы духа, хранящие в своей Православной Церкви и в тайниках своих сердец полноту апостольского Откровения, а подлинным аристократам не к лицу хвастаться, им больше подобает говорить о своих недостатках - все равно с них не убудет. Несмотря на все перемены последних веков, наша страна остается Святой Русью, а отличительное качество святого - видеть в себе последнего из людей. Наша скромность перед людьми есть проявление нашего смирения перед Богом, а таким смирением обладают только сильные. Кстати, поучиться чему-то полезному у других народов, как делал это царь Петр, пошедший в подмастерья к голландским плотникам, чтобы освоить искусство кораблестроения, совсем неплохо. Однако наша скромность не должна превращаться в самоуничижение, ибо оно приводит к одному из смертных грехов - к унынию. А в особых обстоятельствах, когда наглые иноплеменники пытаются сыграть на нашей скромности и перекроить нас на свой лад, скромность надо временно отбросить и, взяв в руки дубину, гвоздить ею непрошеных учителей до тех пор, пока они не уберутся восвояси. А сегодня как раз имеют место такие особые обстоятельства, нынче вновь идет Отечественная война, правда, информационная, но не менее угрожающая нашей самобытности, чем «горячая» война с Наполеоном. Америка, присвоившая себе статус оплота западной цивилизации, стремительно превращаясь в страну уже даже не дикарей, а «потребляющих животных» (термин самих американских социологов), пытается через захваченные ею наши средства массовой информации учить нас жить - нас, нацию подвижников, философов и поэтов! Под видом «раскрепощения» американцы хотят навязать нам свое бесстыдство, ставшее невыносимо мерзким после их «сексуальной революции» 1960-х годов. Чтобы не подвергнуться этой духовной оккупации, нам надо ясно понять, кто мы есть, как поняли это наши прапрапрадеды в 1812 году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  <w:lang w:val="en-US"/>
        </w:rPr>
      </w:pPr>
      <w:r>
        <w:rPr>
          <w:rFonts w:cs="Times New Roman"/>
          <w:bCs w:val="false"/>
          <w:color w:val="000000"/>
          <w:spacing w:val="0"/>
          <w:sz w:val="28"/>
          <w:szCs w:val="24"/>
          <w:lang w:val="en-US"/>
        </w:rPr>
      </w:r>
    </w:p>
    <w:p>
      <w:pPr>
        <w:pStyle w:val="Heading2"/>
        <w:ind w:firstLine="709"/>
        <w:rPr/>
      </w:pPr>
      <w:r>
        <w:rPr/>
        <w:t>Виктор Николаевич ТРОСТ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2:52:00Z</dcterms:created>
  <dc:creator>721</dc:creator>
  <dc:description/>
  <dc:language>en-US</dc:language>
  <cp:lastModifiedBy>721</cp:lastModifiedBy>
  <dcterms:modified xsi:type="dcterms:W3CDTF">2002-10-05T12:59:00Z</dcterms:modified>
  <cp:revision>1</cp:revision>
  <dc:subject/>
  <dc:title>Наполеон и Православие</dc:title>
</cp:coreProperties>
</file>