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ем земля держитс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Вот когда в полной мере осознал я глубину незамысловатой бабушкиной приговорки: «Добром земля держит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Может, для кого-то это и не столь важно, но меня всегда интересовало: почему его так назвали - «святой колодец»? Ведь в моем, привычном понимании слова это и не колодец вовсе. Источник. А точнее, родник. Только представьте: площадка, в метрах размером где-то три на три, с известняковыми отложениями по краям, а в середине ее - зеркало небесное, озеро в миниатюре, неглубокое, с кристально чистой водой, на дне которого бьют ключи. Один, второй, третий... Кажется, вода, как на медленном огне, закипает холоднющая, зубы лом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ругое дело - «святой». В том, что вода в роднике обладает живительной силой, - у нас никто не сомневает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споминается из детства. Бабушка, приболев, всегда просил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Сходил бы, внучек, за водой на святой колодец. Что-то ломает меня вс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вот с бидончиком в руке я мчусь к роднику. Именно мчусь, иначе не скажешь. И хотел бы, да не пройдешься неторопко, потому как хоть путь и не дальний - с километр, не более, - а все под горку. Сначала окраешком леса по едва заметной тропинке, которая прячется то в высокой - вровень с человеком - крапиве, кипятком обжигающей лицо, то в зарослях репейника, колючие шарики которого гроздьями свисают с моих шаровар. Кончится лес, оборвется и тропинка на солнечной проплешине, откуда такой простор открывается - взглядом не охватить. Вправо, влево - не лужок, не луг, луговище целое. И снова, с проплешины этой, вниз, под горку, туда, где проблескивает серебряной нитью наша Маглуша, разрезая луговище надвое. И встречь тебе ветер - не ветер, одна за другой накатывают волны ароматного разнотравья: от горькой - полынной до нежно-сладкой - резеды да кашки. Теперь уже и до родника рукой пода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братный путь с полным-то бидончиком, да в горку, ох как нелегок, но я не чувствую усталости, потому что верю: не просто воду несу - лекарство. И действительно, попьет бабушка воды из святого колодца день-два, - всю хворь как рукой снимет. Еще и поблагодарит мен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Спасибо тебе, внучек, за доброе дело, - а, заметив мой недоуменный взгляд, добавит с улыбкой любимую приговорку: добром земля держит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авненько не был я у святого колодца. Наверное, с того самого года, как не стало бабушки. А тут случайно встретил старуху Милентьевну с бидончиком в руке и вспомнилось детство, когда сам бегал к роднику за «лекарством» для бабушки. Только Милентьевне надеяться не на кого. Одна-одинешенька она на белом све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Как там святой колодец, жив еще? - Спрос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Жив, - улыбнулась стару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И так же людей лечи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Лечит. Я вот который день словно в потемках живу, иной раз света белого не вижу. Думаю, схожу на колодец, наберу живой воды. Глаза ею промою - опять видеть буду. Так-то... А сам-то давно не был там, у колодца? - Спросила и взглянула на меня в упор своими выцветшими, с прищуром, глаз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Дав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Так сходи. Не узнаешь его теперь. Нашелся добрый человек, обустрои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тот же день я пришел к роднику. А ведь права Милентьевна - не узнать колодец-то. Чьи-то заботливые руки обнесли его невысокой деревянной изгородью, вкопали в землю металлический желоб для стока воды. Даже кружку на цепочке привесили к штакетине. - Заходи путник, утоли жажду ключевой водой, полюбуйся этим чудом природы и под тихое журчание воды по водостоку подумай о чем-нибудь хорошем. А о чем, если не о хорошем, и думать-то здесь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олго я стоял у колодца, гадая: кто он, этот человек, руками которого так преобразился родник? Может, мой односельчанин? А может, совершенно незнакомый мне человек, с которым наши жизненные пути-дорожки никогда не пересекутся. Да это и не важно. Важно то, что он - есть. Что живет на этом свете. Что ходит по этой земле. И творит добро. Не корысти ради, не для себя - для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когда в полной мере осознал я глубину незамысловатой бабушкиной приговорки: «Добром земля держит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Виктор Анатолье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</w:rPr>
        <w:t>ГРЫЗЕНК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Истринский район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Москов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5:32:00Z</dcterms:created>
  <dc:creator>721</dc:creator>
  <dc:description/>
  <dc:language>en-US</dc:language>
  <cp:lastModifiedBy>721</cp:lastModifiedBy>
  <dcterms:modified xsi:type="dcterms:W3CDTF">2002-10-07T15:35:00Z</dcterms:modified>
  <cp:revision>1</cp:revision>
  <dc:subject/>
  <dc:title>Чем земля держится</dc:title>
</cp:coreProperties>
</file>